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mallCaps/>
        </w:rPr>
        <w:t>Ch 5.1 Geography of Afric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>Name:  Kalina Zale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mallCaps/>
          <w:sz w:val="20"/>
          <w:szCs w:val="20"/>
        </w:rPr>
        <w:t>(pgs. 112-115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ate: 12/3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eriod: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>Landforms, Water, Climate, and Plant Lif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frica is the </w:t>
      </w:r>
      <w:r>
        <w:rPr>
          <w:rFonts w:cs="Arial" w:ascii="Arial" w:hAnsi="Arial"/>
          <w:color w:val="FF0000"/>
          <w:sz w:val="22"/>
          <w:szCs w:val="22"/>
        </w:rPr>
        <w:t>second</w:t>
      </w:r>
      <w:r>
        <w:rPr>
          <w:rFonts w:cs="Arial" w:ascii="Arial" w:hAnsi="Arial"/>
          <w:sz w:val="22"/>
          <w:szCs w:val="22"/>
        </w:rPr>
        <w:t xml:space="preserve">-largest continent on earth.  It is shaped roughly like a </w:t>
      </w:r>
      <w:r>
        <w:rPr>
          <w:rFonts w:cs="Arial" w:ascii="Arial" w:hAnsi="Arial"/>
          <w:color w:val="FF0000"/>
          <w:sz w:val="22"/>
          <w:szCs w:val="22"/>
          <w:u w:val="single"/>
        </w:rPr>
        <w:t>soup bowl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the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paragraph on page 112, then answer the question: </w:t>
      </w:r>
      <w:r>
        <w:rPr>
          <w:rFonts w:cs="Arial" w:ascii="Arial" w:hAnsi="Arial"/>
          <w:i/>
          <w:sz w:val="22"/>
          <w:szCs w:val="22"/>
        </w:rPr>
        <w:t xml:space="preserve">How is Africa shaped like a soup bowl?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33655</wp:posOffset>
                </wp:positionV>
                <wp:extent cx="3215005" cy="181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untain ranges (names &amp; location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Ahaggar Mountains, Algeria. Atlas Mountains, Morocco-Algeria-Tunisian.  Drakensburg Range, South Africa-Mozambiqu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ift (definition)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Long deep valleys that are formed by the movement of the earth’s cru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143.2pt;mso-wrap-distance-left:9.05pt;mso-wrap-distance-right:9.05pt;mso-wrap-distance-top:0pt;mso-wrap-distance-bottom:0pt;margin-top:2.6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untain ranges (names &amp; locations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Ahaggar Mountains, Algeria. Atlas Mountains, Morocco-Algeria-Tunisian.  Drakensburg Range, South Africa-Mozambiqu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rift (definition):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Long deep valleys that are formed by the movement of the earth’s c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1670</wp:posOffset>
                </wp:positionH>
                <wp:positionV relativeFrom="paragraph">
                  <wp:posOffset>33655</wp:posOffset>
                </wp:positionV>
                <wp:extent cx="3215005" cy="148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ub-Saharan Afric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They are crossed by mighty rivers. It is otherwise known as Africa south of the Sahara. The mighty rivers are the Congo, the Zambezi, and the Nig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ver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The rivers are the Congo, the Zambezi, Orange, Kasai, Ubangi, Benue, White Nile, Blue Nile, Nile, Senegal, and the Nig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116.95pt;mso-wrap-distance-left:9.05pt;mso-wrap-distance-right:9.05pt;mso-wrap-distance-top:0pt;mso-wrap-distance-bottom:0pt;margin-top:2.6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ub-Saharan Afric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They are crossed by mighty rivers. It is otherwise known as Africa south of the Sahara. The mighty rivers are the Congo, the Zambezi, and the Nig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iver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 The rivers are the Congo, the Zambezi, Orange, Kasai, Ubangi, Benue, White Nile, Blue Nile, Nile, Senegal, and the Ni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97790</wp:posOffset>
                </wp:positionV>
                <wp:extent cx="6482715" cy="1069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Niger R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ource of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the Niger River’s middle se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It’s a low-lying area of lakes and marsh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45pt;height:84.2pt;mso-wrap-distance-left:9.05pt;mso-wrap-distance-right:9.05pt;mso-wrap-distance-top:0pt;mso-wrap-distance-bottom:0pt;margin-top:7.7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Niger Ri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ource of: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Wa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cribe the Niger River’s middle sec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It’s a low-lying area of lakes and marsh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07315</wp:posOffset>
                </wp:positionV>
                <wp:extent cx="6478270" cy="2237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223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West Africa’s Climates and Pl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ur different regions make up the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are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urrounding the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Niger Ri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 These regions run from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ea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we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 The entire area is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war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but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rainfal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varies from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nor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sou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the 4 reg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3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4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176.2pt;mso-wrap-distance-left:9.05pt;mso-wrap-distance-right:9.05pt;mso-wrap-distance-top:0pt;mso-wrap-distance-bottom:0pt;margin-top:8.4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West Africa’s Climates and Pla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our different regions make up the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  <w:t>are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surrounding the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  <w:t>Niger Rive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 These regions run from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  <w:t>eas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  <w:t>wes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 The entire area is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  <w:t>war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but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  <w:t>rainfal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varies from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  <w:t>nor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u w:val="single"/>
                        </w:rPr>
                        <w:t>sou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cribe the 4 region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1.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3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.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4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>West Africa’s Resourc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>
          <w:trHeight w:val="197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18:00Z</dcterms:created>
  <dc:creator>LSK</dc:creator>
  <dc:description>Shankar's Birthday falls on 25th July.  Don't Forget to wish him</dc:description>
  <cp:keywords>Birthday</cp:keywords>
  <dc:language>en-US</dc:language>
  <cp:lastModifiedBy>Student</cp:lastModifiedBy>
  <cp:lastPrinted>2007-12-18T13:57:00Z</cp:lastPrinted>
  <dcterms:modified xsi:type="dcterms:W3CDTF">2010-12-03T21:31:00Z</dcterms:modified>
  <cp:revision>6</cp:revision>
  <dc:subject>Birthday</dc:subject>
  <dc:title>Are You suprised ?</dc:title>
</cp:coreProperties>
</file>